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PP, 1.NP, 2.NP, 3.NP, 4.NP, střech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vnitřní elektroinstalaci NN na akci: B1804 Bezbariérové stavební úpravy – přístavba výtahu – ZŠ speciální a praktická č.p.991, ul.Šafaříkova, Litvíno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1.2. Podklady pro vypracování projektové stavební části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D stavební části z října 2018 – p.Petr Vachulka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Ochrana před nebezpečným dotykem neživých částí bude zajištěna automatickým odpojením v případě poruchy dle ČSN 33 2000-4-41 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dotčené části objektu jsou všechny prostory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objektu a měření el. spotřeby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7. Předpokládaný odběr elektrické energie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 xml:space="preserve">Výtah ………………………………5,4 kW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Jištění ………………………………3x20A/C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Napájení výtahu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výtahu je ze stávajícího hlavního rozvaděče, který je umístěný v objektu v 1.PP. Do rozvaděče bude přidán jistič 3x20A/C. Z jističe je veden kabel CHKH-R 5x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Kabe l je v 1.PP veden po stávajících kabelových lávkách a v liště až k výtahové šachtě. Poté je veden kabel CHKH-R 5x6mm2 výtahovou šachtou až k rozvaděči výtahu, který je umístěný ve 4.NP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ve výtahové šachtě je součástí dodávky výtah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před výtahem je řešena stropními svítidly LED, které jsou napájeny ze stávajícího světelného rozvodu chodby na každém patře (napojení je provedeno ve stávajícím svítidle na chodbě) a je ovládáno současně se světlem chodby. Světelná instalace je navržena vodiči CHKH-R 3x1,5mm2 ukládanými do elektroinstalačních liš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 1.PP bude před výtahovou šachtou provedena demontáž dvou stávajících svítidel vč. nového napojení zbývajících stávajících světe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Slaboproudý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Do rozvaděče ve 4.NP výtahové šachty bude přivedena nová telefonní linka.  Telefonní linka bude vedena ze stávající telefonní ústřed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4. Hromos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zděné výtahové šachtě se zřídí hromosvod. Jímací vedení bude vedeno po okraji střechy pomocí vodiče AlMgSi 8mm. Jímací vedení bude propojeno se stávajícím hromosvod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108/2018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478"/>
    <w:bookmarkStart w:id="1" w:name="_1108283475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8758690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9:00Z</dcterms:created>
  <dc:creator>Vlastimil Križan</dc:creator>
  <dc:description/>
  <cp:keywords/>
  <dc:language>en-US</dc:language>
  <cp:lastModifiedBy>Uživatel systému Windows</cp:lastModifiedBy>
  <cp:lastPrinted>2013-01-28T14:41:00Z</cp:lastPrinted>
  <dcterms:modified xsi:type="dcterms:W3CDTF">2018-11-07T10:30:00Z</dcterms:modified>
  <cp:revision>57</cp:revision>
  <dc:subject/>
  <dc:title>ZODP</dc:title>
</cp:coreProperties>
</file>